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оказание услуг по </w:t>
      </w:r>
      <w:r>
        <w:rPr>
          <w:bCs/>
          <w:lang w:val="ru-RU"/>
        </w:rPr>
        <w:t>сопровождению технологического присоединения в целях исполнения обязательств по договорам дополнительных услуг клиентам в зоне обслуживания г. Ярославля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 xml:space="preserve">оказания услуг: Ярославский район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5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 xml:space="preserve"> по адресу: РФ,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 xml:space="preserve">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0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6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шест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36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триста шест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4-28T06:13:00Z</dcterms:modified>
  <cp:revision>27</cp:revision>
  <dc:subject/>
  <dc:title>Уведомление о проведении открытого запроса предложений</dc:title>
</cp:coreProperties>
</file>